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60916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99714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38054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36018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0824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36719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70747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82173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24792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02607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4815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28211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65998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16138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30056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00162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56050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