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5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02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225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27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843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22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48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256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952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02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880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52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871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345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057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