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35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55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312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525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824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46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601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476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808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115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633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97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673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