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121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456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156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10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10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1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821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38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01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57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3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3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48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8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73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4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