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86652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1901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70822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46799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7171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1795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7193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3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35011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42459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76323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0806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98211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14137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32951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