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045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480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302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132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82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380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861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898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24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3172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945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561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05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