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581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511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964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202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112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868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284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268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90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6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192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442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906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73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192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255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255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