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43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797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67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7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919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65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3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20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100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63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95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25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9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99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