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337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090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088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905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154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800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23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719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461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163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822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186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153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