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072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006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265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32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805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396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782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469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18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331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622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779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65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824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076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86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843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