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21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635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527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843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126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404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438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268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004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72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44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68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864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796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77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