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56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61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673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685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079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510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993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01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19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9729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715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66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49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