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03172674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99814494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66420649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45453714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8877391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98254933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68724085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03566532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75753694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68270674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13123478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4143348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40791976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73248281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94037580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66189478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06066301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