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57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8648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2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98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60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524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730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896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29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438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60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13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5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7110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452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