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9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648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300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106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453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546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198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960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197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245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489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796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831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