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83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277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599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096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721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468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433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54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91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8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906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16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988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077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758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899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25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