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462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624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307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807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488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544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96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176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18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253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145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257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3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857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398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