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687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686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398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999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810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81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174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6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795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465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422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74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260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