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509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85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10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16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687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25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693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85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047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92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151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7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24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60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494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460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424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