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12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489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252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574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860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024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239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819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077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518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63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071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618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55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969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