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087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82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005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13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63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634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82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803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510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439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958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822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55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