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138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131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417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52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23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930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16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124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453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99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71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57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945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17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92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655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