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28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01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772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7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75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35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09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041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52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053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4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869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91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4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65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