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062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81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52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924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08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420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801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143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928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702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40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89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240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