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423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636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03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82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860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81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90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46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110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94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3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61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29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46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4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247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16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