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44350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06626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47323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98493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01738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64090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06229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17266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12929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49824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6556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8944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2532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53043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78023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