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916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61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677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2685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004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437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574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733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497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6145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757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589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474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