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7683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0037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6028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9896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25495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6037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46298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31402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95815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5407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5826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59577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8104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66690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6640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0767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7842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