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817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14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637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452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355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880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102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661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812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659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12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474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22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140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28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