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91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765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648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734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155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97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100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128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333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946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03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305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455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