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598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759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227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888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207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754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569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134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885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459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272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641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942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790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120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24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323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