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38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34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536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104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760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835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870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57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623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891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890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621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4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582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723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