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4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7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24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69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77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664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25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02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99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001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3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69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