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5185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5507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4784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8323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6352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29943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0835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2526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7963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73086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6268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222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66049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8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41042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0842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9522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