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1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18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154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56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40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22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14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37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38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22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75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272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45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01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75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