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20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57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39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803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7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992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76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1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6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491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344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04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