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260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754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727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399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257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587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54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445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472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861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104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907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114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573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1001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609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9536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