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867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684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6009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6469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570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122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684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577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551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4605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5251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8811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6117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108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469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