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668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040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675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653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748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537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352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051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398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324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209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840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551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