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985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0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6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14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5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1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3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060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982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52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1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70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70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33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06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0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377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