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959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94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935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904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080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517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586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178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278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907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644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2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831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63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84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