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895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567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72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348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786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391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545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187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695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12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234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806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662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