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158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427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89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40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476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185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155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314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070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965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568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588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357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117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164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49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20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