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5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572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32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70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05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022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87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15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0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3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14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2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05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46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156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