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62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4969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9362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11239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2373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16761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8943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2517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3834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7450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31048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3353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4116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