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6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4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03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92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6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60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61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1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1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03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5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48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82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18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81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37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