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14986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373181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736612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696989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958259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966784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73264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143418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472841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24672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818684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663100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180182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355772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124896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