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148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108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513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918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787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399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992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285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9955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950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315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361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446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