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066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4735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8948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964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956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627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6356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138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1158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018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514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314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390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4071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766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2083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9082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