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96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367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6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790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49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57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03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985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6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85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8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94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70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85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65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